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10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6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6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6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6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6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10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6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 5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27"/>
        <w:gridCol w:w="1589"/>
        <w:gridCol w:w="1842"/>
        <w:gridCol w:w="3260"/>
      </w:tblGrid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м выдвину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Шильцева Галина Пет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5.02.1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ктябрьск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анов Иван Михайл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.09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ез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овинская Янина Эдуард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.02.19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мельщакова Оксана Владими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.06.19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саева Людмила Пет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.05.19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овинская Дарья Серге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.11.19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отделение Всероссийской политической партии «Партия За Справедливость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локов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.12.19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 Ряза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в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8.03.19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лени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талья Никола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6.10.19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08:31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5:50:00Z</dcterms:modified>
  <cp:revision>17</cp:revision>
  <dc:subject/>
  <dc:title> </dc:title>
</cp:coreProperties>
</file>